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 Version 6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 Vernon D. Buerg 198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Use  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LIST 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and Keys 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keys 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 keys 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 function keys 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 keys 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 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o Lines  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multiple files 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ing and Extracting Lines 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 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Format 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 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Colors 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for text 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ing  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bit Filter  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Filter  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Filter  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ormat Filter 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nsiderations  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aring 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DOS Commands 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ing 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ing Procedure  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ing LIST 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of clonable values 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signing keys 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ID values  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 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 of U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LIST to display files on your monitor, line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filespec...filespec] [/S][/J][/7][/8][/*][/W][/H]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spec is one or more names of files and the optional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    indicates viewing a piped or redirect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J       sets Junk fil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7       sets 7-bi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8       sets 8-bi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     sets star fil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      sets Wra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     sets Hex dum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     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witch character is normally a slash, "/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LIST will use whatever character that is defined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mmand line switch character, e.g. a dash,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IST.COM to your working disk, an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name the program file to any convenient nam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.COM, READ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documentation, set your printer for six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, and 10 characters per inch.  Then, use the DO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ile is marked with | before new and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IST is fairly straightforward.  You type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t the  DOS prompt, followed  by the name(s) 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want  to  see.   For  example:  LIST CONFIG.SY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l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file is displayed  on your screen, you may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 keys to  move around and see  different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For example,  when LIST first starts, you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3 lines of the file.  To see the next 23 lines, or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.   The PgUp key moves  you back one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the  previous 23 lines.   The up-arrow and  down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ove it one line at  a time.  When you a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and you 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name" is optional.  If omitted,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.  You may  include drive, path, and wild 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file name.   The first  file which  matches tha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fter  the file  is displayed,  the next 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"filename" may be display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use LIST to display piped or redirected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se, you may skip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 a redirected  file, use  a &lt;  (less than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name of the file  that was redirected and add the 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the LIST command.   For example, the outp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can be written to  a file called XYZ, and then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a piped file,  omit the filename, but supp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files  contain different  kinds of  data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s  to tell  LIST how  to display  the data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LIST uses to make the file data readable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.  The 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i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designed  to display ASCII  files.  That is,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,  and  not  binary  or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ually  range from  a value  of 32  to 127. 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s  (COM,  EXE,  etc),  the  alt-H (hex dump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below  32  (a  blank)  are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 character is  an upside-down 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may be valid graphic characters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the  '8'  command  is  in effect.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of  the display  gives the  file name,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scroll  offset,  and  the  FILE's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a ruler  may be displayed  on the top  lin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is  displayed  with  one  logical  recor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: usually 80 characters.  A logical record en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 and  may be  up to  910 characters  long.  If 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80 characters,  you may view  the portion beyond  th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by using the scroll right command, or by using the 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The Wrap (W) command toggles ON or OFF the wrapp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longer  than  80  characters.   With  Wrap  on,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 their entirety,  80 characters  per display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left (arrow) and right (arrow) functions ar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y be PRINTed as it it displayed.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printer on or off.  When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mpty lines  cause a line  to be skipped  on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tter  P  is  displayed  on  the bottom command lin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 See  the  section  on  extracting  lines 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 and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scroll righ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position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Exit program uncon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rence of 'text'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ontinuou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Get new filename/filespec (also alt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Help, show comma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on      toggle test for display retrace, i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splay is faster but may flick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 to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Quit, display next file, or exit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file is being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scroll Righ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can for exact text match, cas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    like ctl-PgUp, displays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off     turn off high bit (non-graphic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on      leave high bit on (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any case 'text' going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exact case 'text' going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or ^                  Find any case 'text' going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or v                  Find exact case 'text'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 and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HOME        positions to a specific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Up        display previous file (re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Dn        display next file (or exit if only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left-arrow  reset horizontal scroll position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A           scroll full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          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      scroll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          form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N           display n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      form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          scroll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          display previou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W           form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         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         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Help - display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Find previous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Exit to DOS with clear screen and curs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 and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 key commands are entered by pressing the Alt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toggle on if you are using APXCOREA; off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sing DesqView or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mark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LIST.COM, change colors or options permanent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copy of the LIST.COM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  toggle dump mode: if no lines are mark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only is written to the specified file; i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rked, they are written to th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/43 line display (does test for EGA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 EGA lines is not 25 or 43, don't use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prompt for new Filespec or filenam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a leading asterisk (*) may be obsc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some console enhancers or utilities, s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asterisks, e.g. **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 Shell to DOS, invoke COMMAND.COM, requires 96k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OS EXIT 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s hex dump formatt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toggle adding line feed to lone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move backspaces, overlaying previ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s preloading of files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 is pre-loaded,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line number 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mark top line; marked lines may be printed 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lt-D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toggles screen saving feature; with scre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, the minimum memory required is about 3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        like alt-D, writes marked lines to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from the previous alt-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s display of a ruler on the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s file Sharing option, whe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remain open unti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s expansion of TAB contro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columns are a multiple of 8, i.e. 1,9,17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is to expand TABs. See DEBU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unmark lines; line marks ar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 and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s split screen; when ON, the top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frozen. Further scrolling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n the bottom half of the screen (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 alt-W keys are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      repositions the file to the last "active" lin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 a line positioned to by Find/Scan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lt-M/alt-B mark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s to DOS and displays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less screen saving has been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view different parts of the file by scrolling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cursor positioning keys up, down, left and righ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display one increment in that direction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 arrow key to  move the display  one lin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 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gDn  and  PgUp  cursor  keys  move the display o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press the up  and down keys once for 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continuous  scrolling.   Use  the C key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 scrolling  on  or  off.   The  default is off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,  pressing the  up or  down arrow  keys results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display.  For example, when you press the down arr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line  of  the  file  is  displayed automatically every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.  It is  like holding down  the arrow key.   To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scroll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peed  of  the  continuous  scroll  can  be adju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+ (plus)  or -  (minus) key  while the 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.  The  plus key  makes the  display move  fas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 makes it move slower.  You can save the speed valu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loning command (see 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- move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- move display left 10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- display next lin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- display previous lin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  - display previous "page", 23 (or 41) lin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key    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key       - turns continuous scrolling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- or any key, interrupts continuous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plus)    - makes continuous scroll incrementally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minus)   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isplayable line of the file is assigned a li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number is 16 million.  In order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 entire file  must be  read.  For  this reas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process.  This is  not necessary if the fil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ad (see the alt-L 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rap  option is in  effect, there is 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 each 80  bytes of  the file's  records.  Thu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does not represent the actual number of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hex  dump  option  is  in effect, there is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quired for each 16 bytes of the file.  For example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byte fil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position to  a specific  line number 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ome, Ctrl key  and Home key,  or the #  key.  When c-H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you are prompted for the line number.  Enter the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line number.   The display will  now begin with 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ition forward or backward,  you may use the +  (pl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-  (minus) keys.   You are  prompted to  enter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 be skipped.   The display  resumes at 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 the top  (status) line,  plus or  minus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change a  filter option,  such as  Wrap,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changes.  An attempt is  made to retain the sam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but 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(plus) 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further ahea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play more than one file by supplying wild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.  For example,  LIST *.DOC will display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play  the  next  file,  you  use  the  Q or ctrl-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When the  last file has  been displayed, you  ca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y using the X,  F10, ESCape, or alt-X commands,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you want the screen 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previous file, you use the ctrl-PgUp (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Up keys together).  LIST can keep track of up to 20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time.  The line number for each file is also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LIST more than  one file is to use the 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lt-F asks you for a new file name, and you ma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file name, or one that includes wild cards. 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are added to the table of filenames that LIST  ke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you can use alt-F for several different filenames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-PgDn and 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- display previou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- prompt for new filename or filespec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-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- display next file; if none,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ing the last pag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- exit to DOS with a blank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- exit to DOS with a blank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     - exit to DOS and display the scree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when LIST was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P (print) comma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alt-D (dump data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to  be extracted are  either the current  lin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 or lines  that you  have marked  with the alt-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 lines, you use  either the alt-M or alt-B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M command  marks the top  line on the  screen, and alt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bottom line on the screen.  You can use either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mark the starting and ending lines (in the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to  be  extracted).   The  marked  lines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have  marked  a  range  of  lines, you use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command to print all  of the marked lines.  Or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 alt-D (dump  data) command  to write  those lines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alt-D command asks you for a file name.  I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 exist, a  new one  is created.   If the  fil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 extracted lines are added (appended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would like  to have LIST filter out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k in a file, and then write a new file.  To do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nter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ESTDATA           ... display your TEST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          ... filters out the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          ... marks line 1 (top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 ... position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          ... marks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          ... dumps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DATE.NEW            ... you enter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        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marked a range of lines, use of alt-M or alt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set the entire line range.  The first or last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ay  change, but  both do  not change.   Using alt-M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or contracts the  range appropriately.  If the  ne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-M/alt-B is before the  top mark, the top mark  is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w  line is after  the bottom mark,  the bottom mar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If the new line is within the currently marked  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moves the top mark - contracts the range - and alt-B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 alt-U  command  to  unmark lines, especial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(dump)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nitor  display  is  defined  in  terms  of  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A typical monitor can  display 25 lines of 80 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LIST attempts to use the number of lines and colum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mode in use.  For  example, if the monitor is in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mode, LIST displays only 40 characters per line. 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is set  for other than 25  lines, such as 35  or 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ses tha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 the alt-E command  to change EGA  modes, the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,  cursor,  and  other  settings  are  set to DO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of the display is called the Status lin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 primary display  window, and  are usually  lin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lllll nnnnnnn +sss mm/dd/yy hh:mm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, if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s of 1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The date and time  shown on the top line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It is the date and time 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# message _________ Toggles: hbkmpswtalj Keys: X=exit ?=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function prompt; you are being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mand; enter the letter, or press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which of those options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 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indicates APXCORE interface, 'a' for TV/DV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's lines may be in any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a pair  of function  keys assigned  to each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se function keys at any time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eground  colors  temporarily,  or  use the alt-C cl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ake the  colors permanent.  Alt-C requires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program file be on the current drive an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less you are using DOS version 3.3  or  later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, the program file may have  any name  and may 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rder is not  changed.  The foreground color 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have decided  upon the  colors, use  the alt-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Find (\ or  F) to search for text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, or you may use Scan  (/ or S) to find an exact 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begins  at the top  line displayed and  procee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direction until the end of file.  You may start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es backwards  rather than forwards  by using the  ` (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) key  instead of  Find (\),  or by  using '  (right 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n for a character string, type a slash (/)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the  program  is  searching  for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 is changed  to say  "Scanning".  Pressing 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earch  is in progress  will terminate the 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'Text 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is found, the line containing it is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-intensity line (bright color)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value of the Find Row (see clon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is NOT  found, the command line (25)  i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y  '***  text  not  found  ***',  and  the display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next occurrence of the same text, use the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F3 key.  To find the previous  occur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CED keyboard  enhancement program is install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 may be used  to recall and 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  shared  file  environment,  if the file chang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isted,  the file  position may  become invalid. 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command to insure proper file synchronization,  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splay has been  scrolled right or left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und"  text  is  not  visible,  you  will  see  an upsid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 in the first column.  This is the same symbo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 on  a  blank  line  while  changing the Find/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It  is there  so that  you can  tell that  the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Scan for text with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or '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  Find text with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or `  Find case 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Find next occurrence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ing is the term used to describe the process tha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 format file  data for  displaying on  a monito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read  from  a  file,  it  is  filtered. 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ypical ASCII  text file, the filter  removes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7,  8,  and  *  (asterisk)  commands 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7  command), the filter  strips the high 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 If the  hi-bit option  is on  (8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 graphic characters  above ASCII-127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r  (*  or  asterisk)  command  displays  only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low 128 (x'80'), but treats the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8A'  and  x'8D'  as  line-feed  and  carriage-return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Any  other  characters  above  127 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nd control codes below 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ap option causes the filtering to insure that n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J  command toggles  the "junk"  filter which i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rriage  returns in  the file  also result  in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ackspace characters result in "backing up" the dis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.  This  allows more readability  of files tha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dump option (alt-H) causes the filtering to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data into  a DEBUG-like  display format. 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displayed in Hex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ttempt  is  made  to  retain  the  file  positio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from normal to hex-dump display, but due to  fil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record lengths,  the hex display  may begin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 EOF  control character is  ignor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uses  two techniques  for allowing  you to  sha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other   processes,   such   as   programs  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systems, in 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echnique is called "file closing" and is 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alt-S commands.   This forces  LIST to  close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less it needs to read from the file.  If enough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entire file may be loaded once and thus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ee for 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 technique  is  called  "file sharing"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 DOS and  requires DOS  version 3.0  or later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viewed  files with a  DENY NONE request. 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 to  read and write  to the file  if they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xclusive use of the  file.  If a file is 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IST  because  it  is  locked  by  another proces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error message "File not found" or "Access  deni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no command  to enable  or disable  this metho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.  It is implicit with the use of DOS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"goto DOS"  option is  enabled, you  may invok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y using the alt-G command.  LIST reserves about 6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or   its  own   use.   This   increases  LIST's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to  approximately  96k  when  using  alt-G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memory is available to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 entering DOS commands, use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the  "goto DOS" function,  you must use  DEBU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option  byte described in  the section about  cl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screen  saving  option  is  enabled, LIS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current display screen when it starts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  original  screen  by  exiting  LIST with the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ing requires approximately 10k more mem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fficient to save 60 lines of 80 characters (EGA 8x6 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about cloning for information about enab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colors, the display retrace testing (M)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alt-R) options may be permanently s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cloning  to  take  effect, the program should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versions of the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ull program.  The  other, which  contains an  'S'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etter of  the file name,  is a slightly  smalle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s  the  Help  screen.   You  may  use either CO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.  After cloning, you may continue view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now" on your color monitor, turn of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=  file(s) are sh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=  set on if using Apxcore, off if using Doub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opView,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=  set on to force preloading (reading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 file before any line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=  toggles screen saving (see alt-X)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 sure you  have no  other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(because of a filepath type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clonab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 to use DEBUG to make 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7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9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B - bright color for Find/Scan, default is 0F (bright whi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D - clonable option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 = add LF to lone CR, process back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n, x'08'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E - more clonable options, not all are indica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hex display mode if on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= if on, alt-G goto DOS is Disabled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if on, screen save/restore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the  bit  value,  the  option  is  enabl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enable  Shared and Retrace,  specify a hex 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, or 01+04 = 0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F - row less one at which found text is displayed, 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08 which displays found text on lin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1 - scroll offset value,  default is 10 (x'0A'),  one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3 - scroll starting value, default is 0 (x'00'), one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5 - tab increment, must be power of 2, default is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7 - tab mask, subtract tab incr from FFFFh,default is FF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9 - beep tone, default is 512 (hex 0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Find/Scan  command  is  used, the nex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at text is highlighted using the 'bright' colo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 row 9 of  the screen.  You  can change the  r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e byte  at location 12F  which is normally  '08'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68 - WHAT eye-c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6C - WHAT keys/function t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offered to  those of you who wish 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special ways.  You  do not need this information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erforms a function for every character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 line prompt.  There  are 128 regular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131  extended  characters.   The  regular  character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from 0 to 127,  and they include the letters  A-Z, a-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, and the rest  of the usual single character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 keyboard.   The  extended characters represen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s  and  combinations  of  keys,  such as F1, alt-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HAT  table in LIST has  a one  byte entry 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is byte is a number from 0 to 57 that 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SCape key has a value  of 27 (hex 1B) and its val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 current file and  tries to display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 function that a  command character perform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value in  the WHAT  table for  the routine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he ESCape key to act like the Q ke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routine value for ESCape from 16 (10 hex) to a 15 (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the location  of the  routine value  in the WHAT 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termine the value of  the character, e.g.  ESCape is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B hex), and then  add that to the  location of the WHAT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6C hex); or, 1B + 36C = 387 hex.  Finally, use DEBUG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at that 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list64a.com             ; use appropriat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387 0f                     ; change ESC to routin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          ; old data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Title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---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Beeper       Error, undefin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alt-A     AltA         Toggle APXCORE/DD/TV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alt-E     AltE         Toggle EGA 43-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     AltF         Get new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alt-J     AltJ         Toggle Junk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alt-L     AltL         Toggle pre-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alt-T     AltT         Toggle TAB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alt-W     AltW         Toggl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alt-X     AltX         Exit to DOS, resto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      Back         Position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       Bottom       Position to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5        ChgBack      Change top/bottom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6        ChgFore      Change top/bottom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-home    CHome        Position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lt-C     Clone        Rewrite LIST.COM with ne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         Close        Quit current file, display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 F10   Done        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 down    Down1        Position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         DoneX        Exit to DOS,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alt-H     DumpHex      Toggle Hex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         Eight        Leave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         Find         Search for text, any cas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        FindBack     Change Find/Scan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        FindFore     Change Find/Scan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alt-M     Flash        Toggle monitor resc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         Flush        Toggle keyboard flush (type a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alt-G     GotoDOS      Invoke DOS command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 left    Left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         MinusNum     Position back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enter     NxtPage  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         PlusNum      Position forward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         Print        Print current screen or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    Help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F3        ReScan       Search for next occura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   Right        Scroll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alt-R     Ruler        Display ruler marks on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         Scan         Search for text, sam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        ScanBack     Search for previous occura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-left    Scroll0      Reset scroll to column 1, full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7        SetBack      Change normal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8        SetFore      Change normal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         Seven        Strip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C         Share        Toggle clos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         Star         Toggle special *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      Top          Position to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up      Up1          Position back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         Wrapper      Toggle display of wid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alt-D     WriteFile    Write marked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alt-M     MarkLines    Mark top line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alt-U     UnmarkLines  Unmar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alt-B     MarkBottom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Title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---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 Review       Display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         RevFind      Like Find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         RevScan      Like Scan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alt-N     AltN         Toggle screen saving (alt-X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         Smooth       Toggle continuous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alt-Y     AltY         Bookmark, reposition to last "active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alt-O     WriteFile    Write marked lines to previous alt-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 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3.3.  For personal use only;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requires about 48K of memory. If more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it is used to store more of the file in 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80K is required to  use the DOS shell.  Add 9K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aving option is enabl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ine number is currently limited to 16 mill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ile size is limited to 16 million bytes fo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and to 4 million bytes for hex-du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C DOS Version 2.0 or later is required. 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X Core, DesqView, TopView, Double DOS, and IBM are all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supplied for personal, private use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pplies to clubs and distributo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LIST and find it of value, your gif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($15 suggested) will be greatly appreciated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  Canadi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.S. checks are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 and other institutions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for a licensing arrangement.  More information is suppl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CENSE.  Customizing, licensing of the sour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al licensing are available upon request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(707) 778-8944 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  (707) 778-8841    MB 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1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1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1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 keys 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APXCORE option ......... 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6, 7, 11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6, 8, 14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6, 11,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6, 12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4, 6, 10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1, 6, 17, 19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3, 6, 1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6, 11, 1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6, 9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6, 7, 11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6, 18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6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3, 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6, 15, 17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6, 11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7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1, 7, 10, 11, 17, 18, 20,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7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8, 14, 15, 17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6, 14, 15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 .......... 1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1, 3, 12, 13, 14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4, 8, 13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 keys 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.................. 4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6, 16, 17, 18, 19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, 5, 10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17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4, 5, 7, 13, 14, 15, 19, 20, 21,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1, 3, 6, 13, 16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 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 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................ 16, 19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 .................. 16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.................. 1, 2, 11, 1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keys 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COM,small version 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piping files ........... 1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1, 11, 13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4, 5, 7, 13, 14, 15, 19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6, 7, 17, 18,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1, 6,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 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.................. 1, 16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2, 6, 13, 16, 18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